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27665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 xml:space="preserve">9.08.2013 г.  № 345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 Златоуст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постановление  </w:t>
            </w:r>
          </w:p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Златоустовского городского округа </w:t>
            </w:r>
          </w:p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>от 21.11.2011 года № 429(5)-п «Об утверждении</w:t>
            </w:r>
          </w:p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>долгосрочной целевой программы «Энергосбережение</w:t>
            </w:r>
          </w:p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 повышение энергетической эффективности </w:t>
            </w:r>
          </w:p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>в Златоустовском городском округе на 2012-2013 гг.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В целях уточнения объёмов финансирования долгосрочной целевой программы «Энергосбережение и повышение энергетической эффективности в Златоустовском городском округе на 2012-2013 годы»</w:t>
      </w:r>
      <w:r>
        <w:rPr>
          <w:sz w:val="40"/>
          <w:szCs w:val="28"/>
        </w:rPr>
        <w:t xml:space="preserve"> </w:t>
      </w:r>
      <w:r>
        <w:rPr>
          <w:sz w:val="28"/>
        </w:rPr>
        <w:t xml:space="preserve">на основании решения Собрания      депутатов       Златоустовского городского округа от 27.06.2013г. № 27-ЗГО «О бюджете Златоустовского городского округа на 2013 год и плановый период 2014-2015 годов», </w:t>
      </w:r>
    </w:p>
    <w:p>
      <w:pPr>
        <w:pStyle w:val="Normal"/>
        <w:suppressAutoHyphens w:val="true"/>
        <w:ind w:right="15"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sz w:val="28"/>
        </w:rPr>
        <w:t>1. Приложение к постановлению Администрации Златоустовского городского округа от 21.11.2011г. № 429(5)-п «Об утверждении долгосрочной целевой программы «Энергосбережение и повышение энергетической эффективности в Златоустовском городском округе на 2012-2013 гг.»  изложить в новой редакции (приложение).</w:t>
      </w:r>
    </w:p>
    <w:p>
      <w:pPr>
        <w:pStyle w:val="Normal"/>
        <w:widowControl w:val="false"/>
        <w:suppressAutoHyphens w:val="true"/>
        <w:ind w:left="486" w:right="15" w:firstLine="223"/>
        <w:jc w:val="both"/>
        <w:rPr/>
      </w:pPr>
      <w:r>
        <w:rPr>
          <w:sz w:val="28"/>
        </w:rPr>
        <w:t>2. Признать утратившими силу: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sz w:val="28"/>
        </w:rPr>
        <w:t>1) постановление     Администрации Златоустовского городского округа от 19.12.2012 г. № 491-п «О внесении изменений в постановление Администрации Златоустовского городского округа от 21.11.2011 года №429(5)-п «Об утверждении долгосрочной целевой программы «Энергосбережение и повышение энергетической эффективности в Златоустовском городском округе на 2012-2013 гг.»;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sz w:val="28"/>
        </w:rPr>
        <w:t>2) постановление     Администрации Златоустовского городского округа от 28.03.2013 г. № 103-П  «О внесении изменений в постановление Администрации Златоустовского городского округа от 21.11.2011 года №429(5)-п «Об утверждении долгосрочной целевой программы «Энергосбережение и повышение энергетической эффективности в Златоустовском городском округе на 2012-2013 гг.».</w:t>
      </w:r>
    </w:p>
    <w:p>
      <w:pPr>
        <w:pStyle w:val="Normal"/>
        <w:suppressAutoHyphens w:val="true"/>
        <w:ind w:left="66" w:right="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66" w:right="1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>4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Normal"/>
        <w:ind w:firstLine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70"/>
        <w:jc w:val="both"/>
        <w:rPr/>
      </w:pPr>
      <w:r>
        <w:rPr/>
      </w:r>
    </w:p>
    <w:p>
      <w:pPr>
        <w:pStyle w:val="Normal"/>
        <w:ind w:firstLine="870"/>
        <w:jc w:val="both"/>
        <w:rPr/>
      </w:pPr>
      <w:r>
        <w:rPr/>
      </w:r>
    </w:p>
    <w:p>
      <w:pPr>
        <w:pStyle w:val="Normal"/>
        <w:ind w:firstLine="87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9.08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ослано: УЖКХ, ФУ, ЭУ, УО, УК, УЗ, УСЗН, УФКСТ, МБУ «КС», СД ЗГО, Прав. упр., ОВСМИ, п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54:00Z</dcterms:created>
  <dc:creator>prot_1</dc:creator>
  <dc:description/>
  <dc:language>en-US</dc:language>
  <cp:lastModifiedBy>prot_1</cp:lastModifiedBy>
  <cp:lastPrinted>2013-08-29T09:54:00Z</cp:lastPrinted>
  <dcterms:modified xsi:type="dcterms:W3CDTF">2013-08-29T04:54:00Z</dcterms:modified>
  <cp:revision>2</cp:revision>
  <dc:subject/>
  <dc:title>город Златоуст Челябинской области</dc:title>
</cp:coreProperties>
</file>